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C H T U N 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ERMINMITTEIL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ür 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ternationale Preisträgerprogramm 201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ur Erleichterung Ihrer Terminplanung teilen wir Ihnen mit, dass das o.a. Programm für </w:t>
      </w:r>
      <w:r>
        <w:rPr>
          <w:lang w:val="en-US" w:eastAsia="en-US"/>
        </w:rPr>
        <w:t>Belgien</w:t>
      </w:r>
      <w:r>
        <w:rPr/>
        <w:t xml:space="preserve"> 2015 vom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lang w:val="en-US" w:eastAsia="en-US"/>
        </w:rPr>
        <w:t>08.08.2015</w:t>
      </w:r>
      <w:r>
        <w:rPr/>
        <w:t xml:space="preserve"> - </w:t>
      </w:r>
      <w:r>
        <w:rPr>
          <w:lang w:val="en-US" w:eastAsia="en-US"/>
        </w:rPr>
        <w:t>07.09.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tattfinden wird. Die o.a. Zuweisung für einen Gruppenaufenthalt der oben aufgeführten Programme ist verbindlich, bitte beachten Sie jedoch, dass sich aufgrund der Flugbuchungen An- oder Abreise noch um ein bis zwei Tage verschieben können.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9:00Z</dcterms:created>
  <dc:creator>Passgang</dc:creator>
  <dc:description/>
  <dc:language>en-US</dc:language>
  <cp:lastModifiedBy>Passgang</cp:lastModifiedBy>
  <dcterms:modified xsi:type="dcterms:W3CDTF">2015-01-28T11:09:00Z</dcterms:modified>
  <cp:revision>1</cp:revision>
  <dc:subject/>
  <dc:title>A C H T U N G</dc:title>
</cp:coreProperties>
</file>